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9 Octobre 2000</w:t>
      </w:r>
    </w:p>
    <w:p>
      <w:pPr>
        <w:pStyle w:val="Normal"/>
        <w:rPr/>
      </w:pPr>
      <w:r>
        <w:rPr/>
      </w:r>
    </w:p>
    <w:p>
      <w:pPr>
        <w:pStyle w:val="Normal"/>
        <w:rPr/>
      </w:pPr>
      <w:r>
        <w:rPr/>
        <w:t>Je viens de faire une semaine de jeûne. Qu’en dire ?</w:t>
      </w:r>
    </w:p>
    <w:p>
      <w:pPr>
        <w:pStyle w:val="Normal"/>
        <w:rPr/>
      </w:pPr>
      <w:r>
        <w:rPr/>
      </w:r>
    </w:p>
    <w:p>
      <w:pPr>
        <w:pStyle w:val="Normal"/>
        <w:rPr/>
      </w:pPr>
      <w:r>
        <w:rPr/>
        <w:t>D’abord ce n’était pas jeûne seul, mais jeûne et randonnée, comme son titre l’indique, nous marchions dans la journée entre 10h et 17h environ et vers 18h un programme d’information et d’occupation était prévu. Le but de nos hôtes est de faire découvrir aux participants combien notre santé peut s’améliorer si nous pratiquons le jeûne.</w:t>
      </w:r>
    </w:p>
    <w:p>
      <w:pPr>
        <w:pStyle w:val="Normal"/>
        <w:rPr/>
      </w:pPr>
      <w:r>
        <w:rPr/>
      </w:r>
    </w:p>
    <w:p>
      <w:pPr>
        <w:pStyle w:val="Normal"/>
        <w:rPr/>
      </w:pPr>
      <w:r>
        <w:rPr/>
      </w:r>
    </w:p>
    <w:p>
      <w:pPr>
        <w:pStyle w:val="Normal"/>
        <w:rPr/>
      </w:pPr>
      <w:r>
        <w:rPr/>
        <w:t>L’aspect de faim n’est absolument pas sensible, je n’ai jamais eu faim comme cela peut m’arriver dans la vie courante, avec des tremblements, la sueur qui monte…nous nous étions préparés par une semaine sans protéines animales, sans thé ni café, je pense que cela a beaucoup contribué à mon confort.</w:t>
      </w:r>
    </w:p>
    <w:p>
      <w:pPr>
        <w:pStyle w:val="Normal"/>
        <w:rPr/>
      </w:pPr>
      <w:r>
        <w:rPr/>
        <w:t>En employant le mot confort, je me dis qu’il est bien placé quoique cela puisse surprendre car je n’ai à aucun moment éprouvé le moindre malaise.</w:t>
      </w:r>
    </w:p>
    <w:p>
      <w:pPr>
        <w:pStyle w:val="Normal"/>
        <w:rPr/>
      </w:pPr>
      <w:r>
        <w:rPr/>
      </w:r>
    </w:p>
    <w:p>
      <w:pPr>
        <w:pStyle w:val="Normal"/>
        <w:rPr/>
      </w:pPr>
      <w:r>
        <w:rPr/>
      </w:r>
    </w:p>
    <w:p>
      <w:pPr>
        <w:pStyle w:val="Normal"/>
        <w:rPr/>
      </w:pPr>
      <w:r>
        <w:rPr/>
        <w:t>Le zen dit que nous sommes « un sui », c’est-à-dire «  nuage et eau » au lieu de corps et esprit comme dans notre civilisation. Je peux dire que je l’ai vraiment éprouvé par tout mon être. L’expression « Nuage et eau » montre la complémentarité de deux parties de notre être, le nuage existe parce que l’eau s’est évaporée, de même l’eau ne subsiste que si le nuage tombe en eau. S’il y a trop d’eau, le nuage est dissout, s’il n’y a que nuage il se disperse. Cela évite de  tomber dans la dichotomie corps et esprit, et donc de faire un classement et d’en prendre un pour supérieur à l’autre avec tous les excès que cela peut induire.  C’est mon esprit qui était désireux de tenter l’expérience et qui a entraîné mon corps, celui-ci a volontiers suivi le mouvement. Sans le violenter j’ai pu le faire entrer dans la démarche, c’est le nuage qui est tombé en eau. Dans cet état le corps s’est senti tellement bien qu’il a mis à disposition de mon esprit une énergie, une légèreté, une clarté tout à fait étonnants, l’eau est devenue nuage. Cette expérience que je peux vivre de temps en temps par la pratique du yoga a atteint ici un degré tout à fait inconnu jusqu’alors.</w:t>
      </w:r>
    </w:p>
    <w:p>
      <w:pPr>
        <w:pStyle w:val="Normal"/>
        <w:rPr/>
      </w:pPr>
      <w:r>
        <w:rPr/>
      </w:r>
    </w:p>
    <w:p>
      <w:pPr>
        <w:pStyle w:val="Normal"/>
        <w:rPr/>
      </w:pPr>
      <w:r>
        <w:rPr/>
      </w:r>
    </w:p>
    <w:p>
      <w:pPr>
        <w:pStyle w:val="Normal"/>
        <w:rPr/>
      </w:pPr>
      <w:r>
        <w:rPr/>
        <w:t>Saint Grégoire de Nysse (+ 395) suppose que l’homme devait respecter une sorte de jeûne déjà au paradis initial, le fruit ne signifiant pas nécessairement l’abstinence de tel fruit, mais plutôt une sorte de jeûne exprimant le respect face à la création, l’obéissance à Dieu. Je ne sais si je peux abonder dans un sens ou un autre, mais je me suis trouvée tellement bien qu’il me semble que j’ai un peu vécu le paradis terrestre. Ne pas être inquiétée par une pulsion, ni même une émotion trop violente, l’état de calme et de paix sont presque parfaits. Dans ces conditions le temps habituel passé à la prière intérieure m’a semblé toujours si court que j’en étais tout étonnée.</w:t>
      </w:r>
    </w:p>
    <w:p>
      <w:pPr>
        <w:pStyle w:val="Normal"/>
        <w:rPr/>
      </w:pPr>
      <w:r>
        <w:rPr/>
      </w:r>
    </w:p>
    <w:p>
      <w:pPr>
        <w:pStyle w:val="Normal"/>
        <w:rPr/>
      </w:pPr>
      <w:r>
        <w:rPr/>
      </w:r>
    </w:p>
    <w:p>
      <w:pPr>
        <w:pStyle w:val="Normal"/>
        <w:rPr/>
      </w:pPr>
      <w:r>
        <w:rPr/>
        <w:t>Véritablement je peux dire que j’ai expérimenté cette parole de la vierge "Il comble de biens les affamés, renvoie les riches les mains vid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48:00Z</dcterms:created>
  <dc:creator>Cecile d'Anterroches</dc:creator>
  <dc:description/>
  <dc:language>en-US</dc:language>
  <cp:lastModifiedBy>Cécile d'Anterroches</cp:lastModifiedBy>
  <dcterms:modified xsi:type="dcterms:W3CDTF">2005-02-14T10:53:00Z</dcterms:modified>
  <cp:revision>3</cp:revision>
  <dc:subject/>
  <dc:title>Jeûne</dc:title>
</cp:coreProperties>
</file>