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Décembre 2004</w:t>
      </w:r>
    </w:p>
    <w:p>
      <w:pPr>
        <w:pStyle w:val="Normal"/>
        <w:rPr>
          <w:rFonts w:ascii="Book Antiqua" w:hAnsi="Book Antiqua" w:cs="Book Antiqua"/>
        </w:rPr>
      </w:pPr>
      <w:r>
        <w:rPr>
          <w:rFonts w:cs="Book Antiqua" w:ascii="Book Antiqua" w:hAnsi="Book Antiqua"/>
        </w:rPr>
        <w:t>Dans le numéro 3092 de l'hebdomadaire  « La Vie », un appel à contribution autour de 7 thèmes de réflexion, parmi eux « donner, transmettre, pour se survivre » est lancé. Dans ce même numéro un article est rédigé autour de sœur Antoinette et un tableau intitulé « ils voulaient soulager les détresses…ils en sont morts » est fourn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eci me mène à poser le problème du don de la manière suivante : le don engendre-t’il la vie ou la mort ? Est-il constructeur de société, permet-il la survie ? Parle-t’on de survie de la personne, de survie de l’espèce ? </w:t>
      </w:r>
    </w:p>
    <w:p>
      <w:pPr>
        <w:pStyle w:val="Normal"/>
        <w:rPr>
          <w:rFonts w:ascii="Book Antiqua" w:hAnsi="Book Antiqua" w:cs="Book Antiqua"/>
        </w:rPr>
      </w:pPr>
      <w:r>
        <w:rPr>
          <w:rFonts w:cs="Book Antiqua" w:ascii="Book Antiqua" w:hAnsi="Book Antiqua"/>
        </w:rPr>
        <w:t>Et puis que veut dire « se survivre » ? Est-ce survivre à soi-même, celui qui a donné ou transmis, donc vivre au-delà de sa vie propre sur terre ou ailleurs.</w:t>
      </w:r>
    </w:p>
    <w:p>
      <w:pPr>
        <w:pStyle w:val="Normal"/>
        <w:rPr>
          <w:rFonts w:ascii="Book Antiqua" w:hAnsi="Book Antiqua" w:cs="Book Antiqua"/>
        </w:rPr>
      </w:pPr>
      <w:r>
        <w:rPr>
          <w:rFonts w:cs="Book Antiqua" w:ascii="Book Antiqua" w:hAnsi="Book Antiqua"/>
        </w:rPr>
        <w:t>La réflexion suivante présentera une définition de départ, puis l’enchaînement possible des actes de donner et recevoir.</w:t>
      </w:r>
    </w:p>
    <w:p>
      <w:pPr>
        <w:pStyle w:val="Normal"/>
        <w:rPr>
          <w:rFonts w:ascii="Book Antiqua" w:hAnsi="Book Antiqua" w:cs="Book Antiqua"/>
        </w:rPr>
      </w:pPr>
      <w:r>
        <w:rPr>
          <w:rFonts w:cs="Book Antiqua" w:ascii="Book Antiqua" w:hAnsi="Book Antiqua"/>
        </w:rPr>
      </w:r>
    </w:p>
    <w:p>
      <w:pPr>
        <w:pStyle w:val="Heading1"/>
        <w:rPr/>
      </w:pPr>
      <w:r>
        <w:rPr/>
        <w:t>Le don un essai de défin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lon l’angle sous lequel est abordé le don, que ce soit par l’approche philosophique, psychanalytique, sociologique, théologique…, il revêt des teneurs bien différentes. N’étant spécialiste d’aucune de ces disciplines, je ne peux dire à quelle définition je me rattache le plus, avant toute chose je vais donc tenter d’exprimer ce que pour moi signifie ce m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ns le milieu catholique qui m’a vu grandir, les enfants étaient élevés dans le principe énoncé par Kierkegaard tu dois « Obéir à la loi divine de ressemblance » ce qui se traduisait notamment selon la morale chrétienne par « tu as beaucoup reçu donc tu dois beaucoup donner » qui était argumenté par un : « De toute manière il y a plus de joie à donner qu’à recevoir ».  Qu’est-ce qu’un tel ordre induit ? Explique-t’on à l’enfant qui voit autour de lui que le copain a un plus beau jouet que lui, un plus beau vêtement…lui explique-t’on en quoi il a beaucoup reçu ? Est-il capable de le comprendre si on le lui explique ? Et donner jusqu’où, qu’est-ce que cela veut dire ?</w:t>
      </w:r>
    </w:p>
    <w:p>
      <w:pPr>
        <w:pStyle w:val="Normal"/>
        <w:rPr>
          <w:rFonts w:ascii="Book Antiqua" w:hAnsi="Book Antiqua" w:cs="Book Antiqua"/>
        </w:rPr>
      </w:pPr>
      <w:r>
        <w:rPr>
          <w:rFonts w:cs="Book Antiqua" w:ascii="Book Antiqua" w:hAnsi="Book Antiqua"/>
        </w:rPr>
        <w:t xml:space="preserve">Pour continuer dans ce sens, qu’est-ce qui, dans l’Evangile, en dehors de la vie du Christ, peut paraître exemplaire du don. </w:t>
      </w:r>
    </w:p>
    <w:p>
      <w:pPr>
        <w:pStyle w:val="Normal"/>
        <w:rPr>
          <w:rFonts w:ascii="Book Antiqua" w:hAnsi="Book Antiqua" w:cs="Book Antiqua"/>
        </w:rPr>
      </w:pPr>
      <w:r>
        <w:rPr>
          <w:rFonts w:cs="Book Antiqua" w:ascii="Book Antiqua" w:hAnsi="Book Antiqua"/>
        </w:rPr>
        <w:t xml:space="preserve">L’épisode de la guérison de l’aveugle né est considéré comme la métaphore privilégiée du don en tant que tel.  Pour un être humain moyen comme moi, qui n’a pas reçu de grâce particulière, ni de don de foi exceptionnel, il me semble que la métaphore du don conscient, du côté donateur, sera plutôt la manière dont celui-ci est vécu dans la parabole du bon samaritain. En mettant de côté la considération de groupe, car il n’est pas nécessaire que soit valorisé le fait que cet homme appartienne à un groupe plutôt qu’à un autre. Mais cet  homme a choisi de s’arrêter, il a donné au blessé plus qu’il ne lui en fallait, il n’a pas attendu de pouvoir être remercié, il l’a confié à un autre en échange d’une évaluation marchande, ce qui engendre un nouveau lien social. </w:t>
      </w:r>
    </w:p>
    <w:p>
      <w:pPr>
        <w:pStyle w:val="Normal"/>
        <w:rPr>
          <w:rFonts w:ascii="Book Antiqua" w:hAnsi="Book Antiqua" w:cs="Book Antiqua"/>
        </w:rPr>
      </w:pPr>
      <w:r>
        <w:rPr>
          <w:rFonts w:cs="Book Antiqua" w:ascii="Book Antiqua" w:hAnsi="Book Antiqua"/>
        </w:rPr>
        <w:t>Il y a donc eu deux chemins qui se sont croisés, une attention à l’autre, le choix d’aider l’autre à vivre, permettre à l’autre d’entrer de nouveau dans le tissus social et continuer d’aller de l’avant. Ce don est accueil de la vie et engendre la vie ; ce don est ouvert, il ne rend pas le donataire obligé du donateur ; ce don est lié à un échange marchand avec un troisième personnage.</w:t>
      </w:r>
    </w:p>
    <w:p>
      <w:pPr>
        <w:pStyle w:val="Normal"/>
        <w:rPr>
          <w:rFonts w:ascii="Book Antiqua" w:hAnsi="Book Antiqua" w:cs="Book Antiqua"/>
        </w:rPr>
      </w:pPr>
      <w:r>
        <w:rPr>
          <w:rFonts w:cs="Book Antiqua" w:ascii="Book Antiqua" w:hAnsi="Book Antiqua"/>
        </w:rPr>
        <w:t xml:space="preserve">Ce n’est pas un don extrême, comme celui du Christ. Les dons extrêmes sont considérés comme les meilleurs des dons par le monde religieux, est-ce parce qu’ils sont en référence à Dieu qu’ils sont meilleurs ? S’ils ne portent pas de fruits sur notre humanité sont-ils meilleurs ? </w:t>
      </w:r>
    </w:p>
    <w:p>
      <w:pPr>
        <w:pStyle w:val="Normal"/>
        <w:rPr>
          <w:rFonts w:ascii="Book Antiqua" w:hAnsi="Book Antiqua" w:cs="Book Antiqua"/>
        </w:rPr>
      </w:pPr>
      <w:r>
        <w:rPr>
          <w:rFonts w:cs="Book Antiqua" w:ascii="Book Antiqua" w:hAnsi="Book Antiqua"/>
        </w:rPr>
        <w:t>Est-ce que la société a besoin d’actes extrêmes pour survivre, il me semble que l’on peut en douter, ceux-ci doivent rester exceptionnels.</w:t>
      </w:r>
    </w:p>
    <w:p>
      <w:pPr>
        <w:pStyle w:val="Normal"/>
        <w:rPr>
          <w:rFonts w:ascii="Book Antiqua" w:hAnsi="Book Antiqua" w:cs="Book Antiqua"/>
        </w:rPr>
      </w:pPr>
      <w:r>
        <w:rPr>
          <w:rFonts w:cs="Book Antiqua" w:ascii="Book Antiqua" w:hAnsi="Book Antiqua"/>
        </w:rPr>
        <w:t xml:space="preserve">De plus il me semble qu’il n’y a pas de don meilleur qu’un autre, tout don est nécessaire et tout don porte en lui une part de gratuité qui le rend infiniment précieux, mais il y a des dons qui engendrent vie de par leur ouverture et d’autres non. </w:t>
      </w:r>
    </w:p>
    <w:p>
      <w:pPr>
        <w:pStyle w:val="Normal"/>
        <w:rPr>
          <w:rFonts w:ascii="Book Antiqua" w:hAnsi="Book Antiqua" w:cs="Book Antiqua"/>
        </w:rPr>
      </w:pPr>
      <w:r>
        <w:rPr>
          <w:rFonts w:cs="Book Antiqua" w:ascii="Book Antiqua" w:hAnsi="Book Antiqua"/>
        </w:rPr>
        <w:t xml:space="preserve">Il est généralement admis que le don humain n’est jamais gratuit car il attend un retour. Il est vrai que par le raisonnement on arrive toujours à montrer que le don se réduit à l’économie, à l’échange, même dans le cas du don extrême présenté plus haut, si l’auteur en attend la vie éternelle. </w:t>
      </w:r>
    </w:p>
    <w:p>
      <w:pPr>
        <w:pStyle w:val="Normal"/>
        <w:rPr>
          <w:rFonts w:ascii="Book Antiqua" w:hAnsi="Book Antiqua" w:cs="Book Antiqua"/>
        </w:rPr>
      </w:pPr>
      <w:r>
        <w:rPr>
          <w:rFonts w:cs="Book Antiqua" w:ascii="Book Antiqua" w:hAnsi="Book Antiqua"/>
        </w:rPr>
        <w:t>Cependant n’y a-t’il pas une place pour le don gratuit, le donateur a-t’il toujours l’objectif de recevoir en retour ? Il me semble qu’il y a un continuum depuis le don purement gratuit au don purement marchand.</w:t>
      </w:r>
    </w:p>
    <w:p>
      <w:pPr>
        <w:pStyle w:val="Normal"/>
        <w:rPr>
          <w:rFonts w:ascii="Book Antiqua" w:hAnsi="Book Antiqua" w:cs="Book Antiqua"/>
        </w:rPr>
      </w:pPr>
      <w:r>
        <w:rPr>
          <w:rFonts w:cs="Book Antiqua" w:ascii="Book Antiqua" w:hAnsi="Book Antiqua"/>
        </w:rPr>
        <w:t xml:space="preserve">Par exemple donner ou transmettre en tant que ces actes participent de l’œuvre créatrice, en donnant vie humaine ou dans un travail quel qu’il soit : peinture, architecture, fabrication du pain….Dans ces dons il y a les deux éléments d’une part le don qui attend le retour et d’autre part le don gratuit. En effet le créateur pourrait en rester au simple niveau de ce qui doit être produit et donner en fonction de la valeur marchande, du contrat à honorer. Mais il peut aller au-delà et produire ce qui n’est pas monnayable, ce qui n’a pas de prix, ce qui fait qu’il est unique et que ce qu’il réalise est unique. </w:t>
      </w:r>
    </w:p>
    <w:p>
      <w:pPr>
        <w:pStyle w:val="Normal"/>
        <w:rPr>
          <w:rFonts w:ascii="Book Antiqua" w:hAnsi="Book Antiqua" w:cs="Book Antiqua"/>
        </w:rPr>
      </w:pPr>
      <w:r>
        <w:rPr>
          <w:rFonts w:cs="Book Antiqua" w:ascii="Book Antiqua" w:hAnsi="Book Antiqua"/>
        </w:rPr>
        <w:t>De la même manière le don qui peut être considéré comme le plus absolu, celui de sa vie, peut avoir un aspect marchand. Ce dernier se révèle :</w:t>
      </w:r>
    </w:p>
    <w:p>
      <w:pPr>
        <w:pStyle w:val="Normal"/>
        <w:ind w:firstLine="708"/>
        <w:rPr>
          <w:rFonts w:ascii="Book Antiqua" w:hAnsi="Book Antiqua" w:cs="Book Antiqua"/>
        </w:rPr>
      </w:pPr>
      <w:r>
        <w:rPr>
          <w:rFonts w:cs="Book Antiqua" w:ascii="Book Antiqua" w:hAnsi="Book Antiqua"/>
        </w:rPr>
        <w:t xml:space="preserve">Parce que celui qui se donne attend en échange la vie éternelle. Le donateur cherche alors à s’identifier à l’image du Christ des évangiles, à tel point que pour lui l’important c’est de mourir dans ce monde pour vivre dans l’autre monde et alors il ne suit pas les règles de prudence élémentaires. </w:t>
      </w:r>
    </w:p>
    <w:p>
      <w:pPr>
        <w:pStyle w:val="TextBodyIndent"/>
        <w:rPr/>
      </w:pPr>
      <w:r>
        <w:rPr/>
        <w:t>Ou bien parce qu’à certaines époques et dans certaines cultures un prix a été donné à l’être humain.</w:t>
      </w:r>
    </w:p>
    <w:p>
      <w:pPr>
        <w:pStyle w:val="TextBodyIndent"/>
        <w:rPr/>
      </w:pPr>
      <w:r>
        <w:rPr/>
      </w:r>
    </w:p>
    <w:p>
      <w:pPr>
        <w:pStyle w:val="Normal"/>
        <w:rPr>
          <w:rFonts w:ascii="Book Antiqua" w:hAnsi="Book Antiqua" w:cs="Book Antiqua"/>
        </w:rPr>
      </w:pPr>
      <w:r>
        <w:rPr>
          <w:rFonts w:cs="Book Antiqua" w:ascii="Book Antiqua" w:hAnsi="Book Antiqua"/>
        </w:rPr>
        <w:t>Mais  l’être humain est également capable de don totalement gratuit, don dit « pur ».</w:t>
      </w:r>
    </w:p>
    <w:p>
      <w:pPr>
        <w:pStyle w:val="Normal"/>
        <w:rPr>
          <w:rFonts w:ascii="Book Antiqua" w:hAnsi="Book Antiqua" w:cs="Book Antiqua"/>
        </w:rPr>
      </w:pPr>
      <w:r>
        <w:rPr>
          <w:rFonts w:cs="Book Antiqua" w:ascii="Book Antiqua" w:hAnsi="Book Antiqua"/>
        </w:rPr>
        <w:t>Ce don gratuit, appelé par certains donation, les avis sont partagés pour son identification. C’est pour certains l’amour au sens agapè, pour d’autres la vie ou le temps, pour d’autres encore la paternité. En fait ils peuvent tous être uniquement marchands si le donataire attend en retour, par contre ils peuvent être gratuits s’ils sont donnés dans l’anonymat de la part du donateur, sans qu’il attende un retour.</w:t>
      </w:r>
    </w:p>
    <w:p>
      <w:pPr>
        <w:pStyle w:val="Normal"/>
        <w:rPr>
          <w:rFonts w:ascii="Book Antiqua" w:hAnsi="Book Antiqua" w:cs="Book Antiqua"/>
        </w:rPr>
      </w:pPr>
      <w:r>
        <w:rPr>
          <w:rFonts w:cs="Book Antiqua" w:ascii="Book Antiqua" w:hAnsi="Book Antiqua"/>
        </w:rPr>
        <w:t>Et puis il y a les actes totalement gratuits, ces actes sont posés parce qu’ils doivent se produire, indépendamment même de la volonté de celui qui les pose. Ils participent alors de la prodigieuse générosité de la vie qui fait, par exemple, que nous sommes revigorés pour avoir simplement croisé quelqu’un qui rayonne de joie ou de bonté. Ce donateur est bien inconscient d’avoir fait ce don, le donataire ne peut pas le remercier, il n’en aura d’ailleurs peut-être conscience que bien après l’évènement.</w:t>
      </w:r>
    </w:p>
    <w:p>
      <w:pPr>
        <w:pStyle w:val="Normal"/>
        <w:rPr>
          <w:rFonts w:ascii="Book Antiqua" w:hAnsi="Book Antiqua" w:cs="Book Antiqua"/>
        </w:rPr>
      </w:pPr>
      <w:r>
        <w:rPr>
          <w:rFonts w:cs="Book Antiqua" w:ascii="Book Antiqua" w:hAnsi="Book Antiqua"/>
        </w:rPr>
        <w:t>Ce sont ces dons qui nous entraînent à remercier Dieu car nous ne pouvons remercier l’être humain ou le merveilleux paysage qui nous ont fait ce bien.</w:t>
      </w:r>
    </w:p>
    <w:p>
      <w:pPr>
        <w:pStyle w:val="Normal"/>
        <w:rPr>
          <w:rFonts w:ascii="Book Antiqua" w:hAnsi="Book Antiqua" w:cs="Book Antiqua"/>
        </w:rPr>
      </w:pPr>
      <w:r>
        <w:rPr>
          <w:rFonts w:cs="Book Antiqua" w:ascii="Book Antiqua" w:hAnsi="Book Antiqua"/>
        </w:rPr>
        <w:t xml:space="preserve">Dans tout don, même marchand, il peut y avoir cette dimension, l’idéal de grand spirituel est que ce don gratuit devienne conscient, le peut-il ? S’il y a des êtres humains qui le vivent, nous ne le saurons pas, puisque le principe en est l’anonymat. Mais chacun peut y tendre en se rendant accueillant et disponible pour devenir naturellement vertueux comme dirait Aristote ou empli de l’Esprit de Dieu comme dirait St Paul. C’est au cœur du silence que cela advient, en écoutant et en se laissant travailler par le silence. </w:t>
      </w:r>
    </w:p>
    <w:p>
      <w:pPr>
        <w:pStyle w:val="Normal"/>
        <w:rPr>
          <w:rFonts w:ascii="Book Antiqua" w:hAnsi="Book Antiqua" w:cs="Book Antiqua"/>
        </w:rPr>
      </w:pPr>
      <w:r>
        <w:rPr>
          <w:rFonts w:cs="Book Antiqua" w:ascii="Book Antiqua" w:hAnsi="Book Antiqua"/>
        </w:rPr>
        <w:t>Tous les exemples cités plus haut sont ceux de dons bénéfiques, mais le principe est le même pour les dons maléfiq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l y a donc je pense les deux extrêmes, le sans prix ou don gratuit  et l’évaluable ou don marchand, ce qui en fait la trame commune est que pour exister le don est soumis à la liberté de celui qui donne. Il y a l’initiative du donateur, il est libre de donner ou non, et de la manière de poser ces actes de don et ceci n’a pas de prix. </w:t>
      </w:r>
    </w:p>
    <w:p>
      <w:pPr>
        <w:pStyle w:val="Normal"/>
        <w:rPr>
          <w:rFonts w:ascii="Book Antiqua" w:hAnsi="Book Antiqua" w:cs="Book Antiqua"/>
        </w:rPr>
      </w:pPr>
      <w:r>
        <w:rPr>
          <w:rFonts w:cs="Book Antiqua" w:ascii="Book Antiqua" w:hAnsi="Book Antiqua"/>
        </w:rPr>
        <w:t>La moyenne des êtres humains navigue entre les deux extrêmes et ce qu’elle donne est un mélange d’évaluable et de sans prix.</w:t>
      </w:r>
    </w:p>
    <w:p>
      <w:pPr>
        <w:pStyle w:val="Normal"/>
        <w:rPr>
          <w:rFonts w:ascii="Book Antiqua" w:hAnsi="Book Antiqua" w:cs="Book Antiqua"/>
        </w:rPr>
      </w:pPr>
      <w:r>
        <w:rPr>
          <w:rFonts w:cs="Book Antiqua" w:ascii="Book Antiqua" w:hAnsi="Book Antiqua"/>
        </w:rPr>
        <w:t>Quant à transmettre, si le don est reçu il y a transmission. Cette transmission peut être de biens ou maux matériels ou immatériels.</w:t>
      </w:r>
    </w:p>
    <w:p>
      <w:pPr>
        <w:pStyle w:val="Normal"/>
        <w:rPr>
          <w:rFonts w:ascii="Book Antiqua" w:hAnsi="Book Antiqua" w:cs="Book Antiqua"/>
        </w:rPr>
      </w:pPr>
      <w:r>
        <w:rPr>
          <w:rFonts w:cs="Book Antiqua" w:ascii="Book Antiqua" w:hAnsi="Book Antiqua"/>
        </w:rPr>
      </w:r>
    </w:p>
    <w:p>
      <w:pPr>
        <w:pStyle w:val="Heading1"/>
        <w:rPr/>
      </w:pPr>
      <w:r>
        <w:rPr/>
        <w:t>Etre donateur et donataire pour vivre et faire viv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r cette terre le donateur ne vit pas toujours parce qu’il donne.</w:t>
      </w:r>
    </w:p>
    <w:p>
      <w:pPr>
        <w:pStyle w:val="Normal"/>
        <w:rPr>
          <w:rFonts w:ascii="Book Antiqua" w:hAnsi="Book Antiqua" w:cs="Book Antiqua"/>
        </w:rPr>
      </w:pPr>
      <w:r>
        <w:rPr>
          <w:rFonts w:cs="Book Antiqua" w:ascii="Book Antiqua" w:hAnsi="Book Antiqua"/>
        </w:rPr>
        <w:t xml:space="preserve">Certains en effet vont jusqu’à donner selon l’expression « leur vie », en fait faire don de leur corps, qui sait si la vie de la personne qui donne est alors donnée en sa totalité ? </w:t>
      </w:r>
    </w:p>
    <w:p>
      <w:pPr>
        <w:pStyle w:val="Normal"/>
        <w:rPr>
          <w:rFonts w:ascii="Book Antiqua" w:hAnsi="Book Antiqua" w:cs="Book Antiqua"/>
        </w:rPr>
      </w:pPr>
      <w:r>
        <w:rPr>
          <w:rFonts w:cs="Book Antiqua" w:ascii="Book Antiqua" w:hAnsi="Book Antiqua"/>
        </w:rPr>
        <w:t>De plus lorsqu’il est dit qu’il y a plus de joie à donner qu’à recevoir, de quelle joie s’agit-il ? Est-elle moteur de vie ?  Si c’est la joie parfaite selon St François d’Assise, qui est, lorsque quêtant dans le grand froid, il est renvoyé à la froidure, nous pouvons en douter, il va mourir de froid et de faim.</w:t>
      </w:r>
    </w:p>
    <w:p>
      <w:pPr>
        <w:pStyle w:val="Normal"/>
        <w:rPr>
          <w:rFonts w:ascii="Book Antiqua" w:hAnsi="Book Antiqua" w:cs="Book Antiqua"/>
        </w:rPr>
      </w:pPr>
      <w:r>
        <w:rPr>
          <w:rFonts w:cs="Book Antiqua" w:ascii="Book Antiqua" w:hAnsi="Book Antiqua"/>
        </w:rPr>
        <w:t>Pour le donateur, ce type de don sans jamais de retour bénéfique ne semble pas viable, indépendamment du fait qu’il peut induire une mort non naturelle. Il ne peut exister que jusqu’à un certain point, s’il n’y a pas retour à un moment ou à un autre sur celui qui a donné, soit par le donataire, soit par un tout autre, il n’y a pas survie sur le long terme. L’être humain a besoin de nourriture, la principale nourriture est celle de la reconnaissance, il doit se sentir exister pour quelqu’un. Si ce quelqu’un est Dieu, c’est au sein de la foi que l’être humain vit de retour, dans l’espérance d’être accueilli dans l’autre monde. Les grands spirituels ont montré que toute la vie est difficilement portée par cette pensée. Les chartreux, alors qu’ils sont exemplaires dans la foi puisqu’ils s’emprisonnent pour se consacrer à la louange de Dieu, disent eux-mêmes qu’ils ont besoin de la communauté. « Le chartreux connaît la joie d’être uni à des frères par les liens d’une affection réciproque » selon un chartreux.</w:t>
      </w:r>
    </w:p>
    <w:p>
      <w:pPr>
        <w:pStyle w:val="Normal"/>
        <w:rPr>
          <w:rFonts w:ascii="Book Antiqua" w:hAnsi="Book Antiqua" w:cs="Book Antiqua"/>
        </w:rPr>
      </w:pPr>
      <w:r>
        <w:rPr>
          <w:rFonts w:cs="Book Antiqua" w:ascii="Book Antiqua" w:hAnsi="Book Antiqua"/>
        </w:rPr>
        <w:t>Est-ce que ce type de don, s’il ne fait pas vivre peut faire survivre, nous verrons plus loin ?</w:t>
      </w:r>
    </w:p>
    <w:p>
      <w:pPr>
        <w:pStyle w:val="Normal"/>
        <w:rPr>
          <w:rFonts w:ascii="Book Antiqua" w:hAnsi="Book Antiqua" w:cs="Book Antiqua"/>
        </w:rPr>
      </w:pPr>
      <w:r>
        <w:rPr>
          <w:rFonts w:cs="Book Antiqua" w:ascii="Book Antiqua" w:hAnsi="Book Antiqua"/>
        </w:rPr>
        <w:t xml:space="preserve">Du point de vue donataire : tout être humain a besoin de recevoir pour vivre. Selon l’exemple précédent  et si ce n’est que dès le départ il reçoit la vie, ce n’est pas lui qui l’a demandée. Il vit parce qu’il est donataire. </w:t>
      </w:r>
    </w:p>
    <w:p>
      <w:pPr>
        <w:pStyle w:val="Normal"/>
        <w:rPr>
          <w:rFonts w:ascii="Book Antiqua" w:hAnsi="Book Antiqua" w:cs="Book Antiqua"/>
        </w:rPr>
      </w:pPr>
      <w:r>
        <w:rPr>
          <w:rFonts w:cs="Book Antiqua" w:ascii="Book Antiqua" w:hAnsi="Book Antiqua"/>
        </w:rPr>
        <w:t>Cependant tout don reçu ne fait pas toujours vivre. Si St Vincent de Paul a dit :« il faut savoir se faire pardonner le bien fait aux autres ». C’est bien parce que certains dons n’étaient pas recevables.</w:t>
      </w:r>
    </w:p>
    <w:p>
      <w:pPr>
        <w:pStyle w:val="Normal"/>
        <w:rPr>
          <w:rFonts w:ascii="Book Antiqua" w:hAnsi="Book Antiqua" w:cs="Book Antiqua"/>
        </w:rPr>
      </w:pPr>
      <w:r>
        <w:rPr>
          <w:rFonts w:cs="Book Antiqua" w:ascii="Book Antiqua" w:hAnsi="Book Antiqua"/>
        </w:rPr>
        <w:t xml:space="preserve">Pour que le don fait ait une durée sur terre il faut qu’un autre l’accueille, l’accepte, le reconnaisse comme don, il est donc soumis à la liberté de l’autre. </w:t>
      </w:r>
    </w:p>
    <w:p>
      <w:pPr>
        <w:pStyle w:val="Normal"/>
        <w:rPr>
          <w:rFonts w:ascii="Book Antiqua" w:hAnsi="Book Antiqua" w:cs="Book Antiqua"/>
        </w:rPr>
      </w:pPr>
      <w:r>
        <w:rPr>
          <w:rFonts w:cs="Book Antiqua" w:ascii="Book Antiqua" w:hAnsi="Book Antiqua"/>
        </w:rPr>
        <w:t>Quel type de don fait vivre. Nous avons remarqué précédemment que le don comporte deux aspects, le sans prix et l’évaluable.</w:t>
      </w:r>
    </w:p>
    <w:p>
      <w:pPr>
        <w:pStyle w:val="Normal"/>
        <w:rPr>
          <w:rFonts w:ascii="Book Antiqua" w:hAnsi="Book Antiqua" w:cs="Book Antiqua"/>
        </w:rPr>
      </w:pPr>
      <w:r>
        <w:rPr>
          <w:rFonts w:cs="Book Antiqua" w:ascii="Book Antiqua" w:hAnsi="Book Antiqua"/>
        </w:rPr>
        <w:t xml:space="preserve">L’évaluable vit de toute manière tant qu’il répond à un besoin car il a une valeur admise au moins par la majorité, et le donateur vit par ce qu’il a donné, il lui suffit de choisir de donner en correspondance à un besoin exprimé ou créé. </w:t>
      </w:r>
    </w:p>
    <w:p>
      <w:pPr>
        <w:pStyle w:val="Normal"/>
        <w:rPr>
          <w:rFonts w:ascii="Book Antiqua" w:hAnsi="Book Antiqua" w:cs="Book Antiqua"/>
        </w:rPr>
      </w:pPr>
      <w:r>
        <w:rPr>
          <w:rFonts w:cs="Book Antiqua" w:ascii="Book Antiqua" w:hAnsi="Book Antiqua"/>
        </w:rPr>
        <w:t xml:space="preserve">Le sans prix, totalement gratuit, quant à lui est soumis à la liberté de celui qui reçoit, le donateur n’est donc pas sûr de vivre par ce qu’il a donné car il n’est pas sûr qu’il y ait un donataire pour ce don. Et comme ce don reste anonyme, son auteur n’ira pas à la recherche d’un donataire. Si le don n’est pas accueilli par quelqu’un, donner pour vivre ne peut avoir un sens que dans la foi en Dieu éternel qui lui-même nous donnera la vie éternelle. </w:t>
      </w:r>
    </w:p>
    <w:p>
      <w:pPr>
        <w:pStyle w:val="Normal"/>
        <w:rPr>
          <w:rFonts w:ascii="Book Antiqua" w:hAnsi="Book Antiqua" w:cs="Book Antiqua"/>
        </w:rPr>
      </w:pPr>
      <w:r>
        <w:rPr>
          <w:rFonts w:cs="Book Antiqua" w:ascii="Book Antiqua" w:hAnsi="Book Antiqua"/>
        </w:rPr>
        <w:t>Et puis un jour de toute manière le donateur meurt, est-ce que les dons qu’il a faits sur cette terre lui permettent de se survivre ?</w:t>
      </w:r>
    </w:p>
    <w:p>
      <w:pPr>
        <w:pStyle w:val="Normal"/>
        <w:rPr>
          <w:rFonts w:ascii="Book Antiqua" w:hAnsi="Book Antiqua" w:cs="Book Antiqua"/>
        </w:rPr>
      </w:pPr>
      <w:r>
        <w:rPr>
          <w:rFonts w:cs="Book Antiqua" w:ascii="Book Antiqua" w:hAnsi="Book Antiqua"/>
        </w:rPr>
      </w:r>
    </w:p>
    <w:p>
      <w:pPr>
        <w:pStyle w:val="Heading1"/>
        <w:rPr/>
      </w:pPr>
      <w:r>
        <w:rPr/>
        <w:t>Un donataire donateur pour surviv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rcel Mauss, a montré à travers ses études d’anthropologue, que le don est constructeur de lien social lorsqu’il est inscrit dans le cycle « donner, recevoir, rendre ». A ce titre il est constructif car il permet à une société d’exister. Je pense qu’il va même au-delà, la réalisation de ce cycle permet la survie. Il ne parle ici que du don marchand puisqu’il est lié à un échange. Par le raisonnement on arrive d’ailleurs souvent à montrer que le don se réduit à l’économie, à l’échange, même dans le cas du don extrême présenté plus haut, car l’auteur en attend la vie éternelle, dans ce cas il sera constructeur de lien asocial puisque au-delà. Mais ce cycle concerne également le don gratu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r le plan sociétal, si la société s’approprie le don, s’y identifie, elle lui donne la possibilité de survie sur cette terre car il y aura transmission par le groupe. Par exemple un art, une architecture, une loi…</w:t>
      </w:r>
    </w:p>
    <w:p>
      <w:pPr>
        <w:pStyle w:val="Normal"/>
        <w:rPr>
          <w:rFonts w:ascii="Book Antiqua" w:hAnsi="Book Antiqua" w:cs="Book Antiqua"/>
        </w:rPr>
      </w:pPr>
      <w:r>
        <w:rPr>
          <w:rFonts w:cs="Book Antiqua" w:ascii="Book Antiqua" w:hAnsi="Book Antiqua"/>
        </w:rPr>
        <w:t>Sur le plan individuel le donateur se survivra à condition que le donataire devienne lui-même donateur. Pour le don matériel qui n’est pas périssable et qui est bien identifié, il y a des chances pour que la survie se fasse par un bien inaltéré. Pour un don immatériel, il y a des chances qu’il y ait altération par le nouveau donateur, la survie est donc partielle.</w:t>
      </w:r>
    </w:p>
    <w:p>
      <w:pPr>
        <w:pStyle w:val="Normal"/>
        <w:rPr>
          <w:rFonts w:ascii="Book Antiqua" w:hAnsi="Book Antiqua" w:cs="Book Antiqua"/>
        </w:rPr>
      </w:pPr>
      <w:r>
        <w:rPr>
          <w:rFonts w:cs="Book Antiqua" w:ascii="Book Antiqua" w:hAnsi="Book Antiqua"/>
        </w:rPr>
        <w:t>Et de même que le don peut être totalement gratuit ou totalement marchand, la survie du don peut être totalement gratuite ou non selon que le donataire donne en référence à celui qui lui avait donné ou non. Et donc reste dans le nommé ou participe de la générosité du mond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Donc pour répondre à la question donner ou transmettre pour se survivre, nous pouvons dire que selon la catégorie (gratuit ou marchand) ou le type (matériel ou immatériel), de ce qui est donné il y a assurance de survie ou n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conclure, partant de l’idée que le don peut être une combinaison de deux types de dons : don gratuit et don marchand ou être un des extrêmes, les quelques éléments précédents tendent à faire penser qu’une société ne vit que s’il y a don. La société ne peut survivre que si les êtres humains qui la composent font le choix, dans leur liberté, de donner et de recevoir.</w:t>
      </w:r>
    </w:p>
    <w:p>
      <w:pPr>
        <w:pStyle w:val="Normal"/>
        <w:rPr>
          <w:rFonts w:ascii="Book Antiqua" w:hAnsi="Book Antiqua" w:cs="Book Antiqua"/>
        </w:rPr>
      </w:pPr>
      <w:r>
        <w:rPr>
          <w:rFonts w:cs="Book Antiqua" w:ascii="Book Antiqua" w:hAnsi="Book Antiqua"/>
        </w:rPr>
        <w:t>Le don purement gratuit demande à ce que celui qui donne soit dépossédé de l’acte de don, il transmet simplement ce qui lui a été donné, est-ce réalisé sur cette terre ? Dans ces conditions qu’est-ce que l’on appelle vivre ? Ces questions restent entiè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i nous voulons donner ou transmettre pour nous survivre sur cette terre il faut espérer qu’un être humain accueillera le don fait et qu’à son tour il donnera. </w:t>
      </w:r>
    </w:p>
    <w:p>
      <w:pPr>
        <w:pStyle w:val="Normal"/>
        <w:rPr>
          <w:rFonts w:ascii="Book Antiqua" w:hAnsi="Book Antiqua" w:cs="Book Antiqua"/>
        </w:rPr>
      </w:pPr>
      <w:r>
        <w:rPr>
          <w:rFonts w:cs="Book Antiqua" w:ascii="Book Antiqua" w:hAnsi="Book Antiqua"/>
        </w:rPr>
        <w:t>Dans la catégorie don marchand, le don sera toujours reçu, pour la survie il est donc soumis uniquement à la liberté du rendre. Il peut entrer dans la catégorie don gratuit si le nouveau donateur reste anonyme et il participe alors de la générosité du monde.</w:t>
      </w:r>
    </w:p>
    <w:p>
      <w:pPr>
        <w:pStyle w:val="Normal"/>
        <w:rPr>
          <w:rFonts w:ascii="Book Antiqua" w:hAnsi="Book Antiqua" w:cs="Book Antiqua"/>
        </w:rPr>
      </w:pPr>
      <w:r>
        <w:rPr>
          <w:rFonts w:cs="Book Antiqua" w:ascii="Book Antiqua" w:hAnsi="Book Antiqua"/>
        </w:rPr>
        <w:t>Dans la catégorie don gratuit, le don n’est pas toujours accueilli, il est donc soumis à deux libertés, recevoir et rendre. Sa survie peut elle-même rester dans la catégorie don gratuit, si le nouveau donateur reste anonyme ou entrer dans la catégorie don marchand.</w:t>
      </w:r>
    </w:p>
    <w:p>
      <w:pPr>
        <w:pStyle w:val="Normal"/>
        <w:rPr>
          <w:rFonts w:ascii="Book Antiqua" w:hAnsi="Book Antiqua" w:cs="Book Antiqua"/>
        </w:rPr>
      </w:pPr>
      <w:r>
        <w:rPr>
          <w:rFonts w:cs="Book Antiqua" w:ascii="Book Antiqua" w:hAnsi="Book Antiqua"/>
        </w:rPr>
        <w:t>Il peut donc y avoir changement de catégorie, donc altération de l’esprit du don dans la survie.</w:t>
      </w:r>
    </w:p>
    <w:p>
      <w:pPr>
        <w:pStyle w:val="Normal"/>
        <w:rPr>
          <w:rFonts w:ascii="Book Antiqua" w:hAnsi="Book Antiqua" w:cs="Book Antiqua"/>
        </w:rPr>
      </w:pPr>
      <w:r>
        <w:rPr>
          <w:rFonts w:cs="Book Antiqua" w:ascii="Book Antiqua" w:hAnsi="Book Antiqua"/>
        </w:rPr>
        <w:t>Enfin selon le type de don, matériel ou immatériel, ce qui est donné à nouveau sera altéré ou non, donc le donateur initial survivra plus ou moins dans son intégrité, le message initial sera plus ou moins respecté. Il y aura donc survie, mais est-ce que le donateur pourra en dire qu’il s’est survécu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ci montre que se survivre par le don est soumis à beaucoup de conditions ! De toute manière si l’être humain ne fait pas le choix de donner, la perte est inestimable.</w:t>
      </w:r>
    </w:p>
    <w:p>
      <w:pPr>
        <w:pStyle w:val="Normal"/>
        <w:rPr>
          <w:rFonts w:ascii="Book Antiqua" w:hAnsi="Book Antiqua" w:cs="Book Antiqua"/>
        </w:rPr>
      </w:pPr>
      <w:r>
        <w:rPr>
          <w:rFonts w:cs="Book Antiqua" w:ascii="Book Antiqua" w:hAnsi="Book Antiqu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06:00Z</dcterms:created>
  <dc:creator>Cécile d'Anterroches</dc:creator>
  <dc:description/>
  <dc:language>en-US</dc:language>
  <cp:lastModifiedBy>Cécile d'Anterroches</cp:lastModifiedBy>
  <dcterms:modified xsi:type="dcterms:W3CDTF">2005-02-14T11:06:00Z</dcterms:modified>
  <cp:revision>2</cp:revision>
  <dc:subject/>
  <dc:title>Bonjour</dc:title>
</cp:coreProperties>
</file>