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vre pour mourir, mourir pour vivre</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Etrange destinée que celle de l’homme, étrange projet que celui de l’homme.</w:t>
      </w:r>
    </w:p>
    <w:p>
      <w:pPr>
        <w:pStyle w:val="Normal"/>
        <w:rPr>
          <w:rFonts w:ascii="Book Antiqua" w:hAnsi="Book Antiqua" w:cs="Book Antiqua"/>
          <w:sz w:val="22"/>
        </w:rPr>
      </w:pPr>
      <w:r>
        <w:rPr>
          <w:rFonts w:cs="Book Antiqua" w:ascii="Book Antiqua" w:hAnsi="Book Antiqua"/>
          <w:sz w:val="22"/>
        </w:rPr>
      </w:r>
    </w:p>
    <w:p>
      <w:pPr>
        <w:pStyle w:val="TextBody"/>
        <w:rPr/>
      </w:pPr>
      <w:r>
        <w:rPr/>
        <w:t>La création du premier homme a mis cette espèce dans un engrenage étonnant. L’être humain met au monde un autre être qu’il sait être destiné à mourir. Et en même temps s’il ne donne pas vie à un autre, il sait qu’il ne pourra pas survivre dans sa vieillesse, et même que sa vie sera plus dure. Parce que la vie nous a été donnée, nous devons la donner à notre tour, si nous ne la donnons pas nous mettons un terme au cycle de la vie.</w:t>
      </w:r>
    </w:p>
    <w:p>
      <w:pPr>
        <w:pStyle w:val="TextBody"/>
        <w:rPr/>
      </w:pPr>
      <w:r>
        <w:rPr/>
      </w:r>
    </w:p>
    <w:p>
      <w:pPr>
        <w:pStyle w:val="Normal"/>
        <w:rPr>
          <w:rFonts w:ascii="Book Antiqua" w:hAnsi="Book Antiqua" w:cs="Book Antiqua"/>
          <w:sz w:val="22"/>
        </w:rPr>
      </w:pPr>
      <w:r>
        <w:rPr>
          <w:rFonts w:cs="Book Antiqua" w:ascii="Book Antiqua" w:hAnsi="Book Antiqua"/>
          <w:sz w:val="22"/>
        </w:rPr>
        <w:t xml:space="preserve">Qui suis-je ? question que toute ma vie je me poserai je suppose. </w:t>
      </w:r>
    </w:p>
    <w:p>
      <w:pPr>
        <w:pStyle w:val="TextBody"/>
        <w:rPr/>
      </w:pPr>
      <w:r>
        <w:rPr/>
        <w:t>Pour la vie sur cette terre, dans ce qu’elle a de concret, nous sommes fait de corps et intelligence ; et notre âme ?. Cette âme c’est la partie étrange, insaisissable, qui est au cœur de nous-même, les grands spirituels nous disent que nous pouvons la développer si nous ne laissons pas trop de place au reste. Et donc vivre pour mourir et mourir pour vivre ne s’adressent pas aux mêmes parties de nous-même. Nous vivons sur cette terre avec notre corps et notre intelligence pour un temps, si dès à présent nous faisons mourir ces deux aspects de notre personne nous ferons grandir notre âme qui elle a vocation à l’éternité. Sous quelle forme cette éternité, nul ne sait, mais de même que si nous voulons que dure la vie sur cette terre nous devons nous-mêmes donner la vie, si nous voulons qu’existe la vie éternelle, nous devons la développer au mieux, là se situe la liberté humaine.</w:t>
      </w:r>
    </w:p>
    <w:p>
      <w:pPr>
        <w:pStyle w:val="TextBody"/>
        <w:rPr/>
      </w:pPr>
      <w:r>
        <w:rPr/>
        <w:t>Il m’est dit que pour pouvoir avoir quelques éléments de réponse, je dois aller vers plus de détachement. Il s’agit de mourir pour vivre. Mais ne nous imaginons pas que cette vie qui est en germe en nous est telle que nous pouvons l’imaginer, elle est autre. En effet « si le grain de blé ne tombe en terre et ne meurt, il reste seul ; s’il meurt il porte beaucoup de fruits » Jn.12, 24. Porter du fruit c’est être vivant. Mais d’une vie qui ne nous appartient pas, nous n’en sommes pas maître, elle a été mise en germe en nous, il ne tient qu’à nous de la laisser se développer. Alors c’est se laisser être transformé par cette vie qui ne demande qu’à jaillir, mais pour cela il ne faut pas être trop attaché à la vieille cosse, au grain de blé d’origine.</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La difficulté c’est que ce langage ne semble pas pouvoir être tenu à quiconque, en effet que pensera un dépressif qui se demande ce qu’il fait sur cette terre et qui désire se suicider, si nous lui disons de toute manière tu dois mourir. Hors un grand spirituel est un être qui parle pour tout être humain, son message est pour tous, et son message dans sa totalité. Ce message du détachement doit donc pouvoir être perçu comme un message de vie. Le détachement mène à la vie. A la vraie vie, non pas celle du « boire, manger, dormir » qui passe comme nous passons, mais celle de l’éternité.</w:t>
      </w:r>
    </w:p>
    <w:p>
      <w:pPr>
        <w:pStyle w:val="Normal"/>
        <w:rPr>
          <w:rFonts w:ascii="Book Antiqua" w:hAnsi="Book Antiqua" w:cs="Book Antiqua"/>
          <w:sz w:val="22"/>
        </w:rPr>
      </w:pPr>
      <w:r>
        <w:rPr>
          <w:rFonts w:cs="Book Antiqua" w:ascii="Book Antiqua" w:hAnsi="Book Antiqua"/>
          <w:sz w:val="22"/>
        </w:rPr>
        <w:t>Ce n’est pas renoncer à exister sur cette terre, mais c’est exister d’une autre manière, en étant simplement le canal de la vie, en lui permettant de s’exprimer. En lui permettant de s’exprimer comme elle doit être et non comme nous voulons qu’elle soit.  C’est toute la difficulté, car si nous n’avons pas de projet et un minimum d’objectif, nous ne faisons que nous laisser balloter par les évènements. Et en même temps il faut que ces projets ou ces objectifs soient au service de la vie. Comment peuvent-ils l’être ?</w:t>
      </w:r>
    </w:p>
    <w:p>
      <w:pPr>
        <w:pStyle w:val="Normal"/>
        <w:rPr>
          <w:rFonts w:ascii="Book Antiqua" w:hAnsi="Book Antiqua" w:cs="Book Antiqua"/>
          <w:sz w:val="22"/>
        </w:rPr>
      </w:pPr>
      <w:r>
        <w:rPr>
          <w:rFonts w:cs="Book Antiqua" w:ascii="Book Antiqua" w:hAnsi="Book Antiqua"/>
          <w:sz w:val="22"/>
        </w:rPr>
        <w:t xml:space="preserve">Le semeur nous a semé au hasard si nous entendons l’Evangile « une partie du grain est tombée au bord du chemin…..d’autres sont tombées dans la bonne terre » Mc. 4, 1-9. </w:t>
      </w:r>
    </w:p>
    <w:p>
      <w:pPr>
        <w:pStyle w:val="Normal"/>
        <w:rPr>
          <w:rFonts w:ascii="Book Antiqua" w:hAnsi="Book Antiqua" w:cs="Book Antiqua"/>
          <w:sz w:val="22"/>
        </w:rPr>
      </w:pPr>
      <w:r>
        <w:rPr>
          <w:rFonts w:cs="Book Antiqua" w:ascii="Book Antiqua" w:hAnsi="Book Antiqua"/>
          <w:sz w:val="22"/>
        </w:rPr>
        <w:t xml:space="preserve">Il y a deux manières d’interpréter cette parabole, ou bien </w:t>
      </w:r>
    </w:p>
    <w:p>
      <w:pPr>
        <w:pStyle w:val="Normal"/>
        <w:rPr>
          <w:rFonts w:ascii="Book Antiqua" w:hAnsi="Book Antiqua" w:cs="Book Antiqua"/>
          <w:sz w:val="22"/>
        </w:rPr>
      </w:pPr>
      <w:r>
        <w:rPr>
          <w:rFonts w:cs="Book Antiqua" w:ascii="Book Antiqua" w:hAnsi="Book Antiqua"/>
          <w:sz w:val="22"/>
        </w:rPr>
        <w:t>d’une manière détachée, se disant je ne sais pas si j’ai été semée dans la bonne terre ou non, donc je ne sais pas si je donnerai du fruit ou non, peu importe. Ce qui est en jeu c’est mon comportement personnel, l’important c’est le détachement. En effet quoiqu’il en soit, si je ne vis pas le détachement et que je suis dans la bonne terre je ne pourrai pas porter de fruit. « ne vous inquiétez pas du lendemain : demain s’inquiétera de lui-même » Mt 6. 34  il n’est pas important de savoir si l’on portera du fruit ou non. De toute manière nous n’en sommes pas maître car nous ne savons pas quel germe a été mis en nous, nous ne savons pas si nous sommes blé ou avoine, nous ne pouvons que le découvrir au moment où cela pousse. Pour découvrir ce que nous sommes, nous nous devons de mourir à cette coque dans laquelle nous sommes né.</w:t>
      </w:r>
    </w:p>
    <w:p>
      <w:pPr>
        <w:pStyle w:val="Normal"/>
        <w:rPr>
          <w:rFonts w:ascii="Book Antiqua" w:hAnsi="Book Antiqua" w:cs="Book Antiqua"/>
          <w:sz w:val="22"/>
        </w:rPr>
      </w:pPr>
      <w:r>
        <w:rPr>
          <w:rFonts w:cs="Book Antiqua" w:ascii="Book Antiqua" w:hAnsi="Book Antiqua"/>
          <w:sz w:val="22"/>
        </w:rPr>
        <w:t>L’autre manière de l’interpréter est celle que j’ai reçue petite, c’est la vision du terrain. Fais ce qu’il faut pour être de la bonne terre pour que la parole que Dieu sèmera puisse germer en toi. Je dirais que c’est la première étape, il faut que la Parole puisse grandir en nous pour que nous comprenions que nous sommes nous-même un grain de blé avec tout ce que cela comporte comme implication si nous voulons nous réaliser dans toutes nos dimensions. C’est la première étape de la prière intérieure « devenir accueil ». Etre tout accueil de la Parole de Dieu pour qu’elle puisse germer en nos cœur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Etre au service de la vie c’est, je pense, donner au grain la possibilité de germer.</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Aujourd’hui, 09/02/05 c’est le mercredi des cendres, c’est aussi l’anniversaire du décès de papa. Le message du jour est donc « vous êtes poussière et redeviendrez poussière ». Oui j’en ai bien conscience, et c’est pourquoi j’ai demandé à ce que mon corps soit incinéré. Puisque de toute manière il est destiné à retourner à la terre, autant le faire immédiatement, et cela permet de ne pas prendre de la surface inutilement. Par contre je suis d’accord pour être dans un cimetière. Je regrette de ne pas savoir où sont enterrés mes grands parents maternels, maman n’aimait pas aller dans les cimetières, et nous allions uniquement dans celui de Châteauneuf pour l’entretenir car maman désirait se faire enterrer là.</w:t>
      </w:r>
    </w:p>
    <w:p>
      <w:pPr>
        <w:pStyle w:val="Normal"/>
        <w:rPr>
          <w:rFonts w:ascii="Book Antiqua" w:hAnsi="Book Antiqua" w:cs="Book Antiqua"/>
          <w:sz w:val="22"/>
        </w:rPr>
      </w:pPr>
      <w:r>
        <w:rPr>
          <w:rFonts w:cs="Book Antiqua" w:ascii="Book Antiqua" w:hAnsi="Book Antiqua"/>
          <w:sz w:val="22"/>
        </w:rPr>
        <w:t>L’objectif de cette remémorisation ne doit pas être une prise de conscience de combien nous sommes misérables, mais nous faire entrer dans la dynamique du détachement. Nous ne sommes sur cette terre que pour un temps. Quelques êtres humains ont laissé leur trace par leurs œuvres reconnues comme provenant d’eux, d’autres non reconnues comme provenant d’eux mais qui rendent autant service à l’humanité, si ce n’est parfois plus. Mais à la foultitude il est donné tout simplement d’exister au mieux chaque jour de sa vie. D’entrer simplement dans le cycle de la vie, permettre que ce cycle soit le meilleur possible pour tous ceux qui l’entourent et peut-être un peu au-delà s’il a les moyens.</w:t>
      </w:r>
    </w:p>
    <w:p>
      <w:pPr>
        <w:pStyle w:val="Normal"/>
        <w:rPr>
          <w:rFonts w:ascii="Book Antiqua" w:hAnsi="Book Antiqua" w:cs="Book Antiqua"/>
          <w:sz w:val="22"/>
        </w:rPr>
      </w:pPr>
      <w:r>
        <w:rPr>
          <w:rFonts w:cs="Book Antiqua" w:ascii="Book Antiqua" w:hAnsi="Book Antiqua"/>
          <w:sz w:val="22"/>
        </w:rPr>
        <w:t>C’est mercredi des cendres, nous sommes donc dans notre semaine de jeûne Claude et moi. Pourquoi ce jeûne ? pour moi, je pense pour entrer plus dans ce détachement qui nous est demandé. Tous les grands spirituels nous disent que nous ne pouvons atteindre la profondeur de notre être que si nous vivons un détachement total. Notre âme ne se libère, n’existe que si notre corps ne la contraint pas, ne prend pas toute la place. Si je ne pense qu’à ce qu’il me faut chaque jour pour mon ventre ou mon confort, comment la vie, les autres seront-ils reconnus par moi ? c’est un jeûne pour la vie qui en même temps me donne de remercier d’avoir chaque jour de quoi manger. Un jeûne pour me dépouiller de la vieille cosse, non parce que je la refuse, mais pour qu’elle permette à l’épi de pousser, comme un serpent mue parce qu’il grandit.</w:t>
      </w:r>
    </w:p>
    <w:p>
      <w:pPr>
        <w:pStyle w:val="Normal"/>
        <w:rPr>
          <w:rFonts w:ascii="Book Antiqua" w:hAnsi="Book Antiqua" w:cs="Book Antiqua"/>
          <w:sz w:val="22"/>
        </w:rPr>
      </w:pPr>
      <w:r>
        <w:rPr>
          <w:rFonts w:cs="Book Antiqua" w:ascii="Book Antiqua" w:hAnsi="Book Antiqua"/>
          <w:sz w:val="22"/>
        </w:rPr>
      </w:r>
    </w:p>
    <w:p>
      <w:pPr>
        <w:pStyle w:val="TextBody"/>
        <w:rPr/>
      </w:pPr>
      <w:r>
        <w:rPr/>
        <w:t>L’esprit qui doit conduire la démarche de détachement est le même que celui qui mène au don gratuit. Le mois dernier j’ai rédigé un texte synthétisant mes idées actuelles sur le don et je pense que cela se rejoint. Développer le détachement de tout ce qui fait notre vie matérielle, intellectuelle ou affective revient à réaliser le don de soi-même, et ce don sera gratuit s’il est fait sans objectif particulier, si ce n’est que la Vie qui est tout autre puisse exister.</w:t>
      </w:r>
    </w:p>
    <w:p>
      <w:pPr>
        <w:pStyle w:val="TextBody"/>
        <w:rPr/>
      </w:pPr>
      <w:r>
        <w:rPr/>
        <w:t>Dans le don gratuit il y a celui qui est inconscient, qui est simplement parce que nous sommes, nous ne le connaissons pas. Par exemple lorsque je croise quelqu’un et que je lui fait du bien par mon attitude, mes paroles ou que sais-je et que je ne sais pas ce bien que j’ai fait. Ce don n’est pas voulu par moi-même, il est inconscient, il est donc gratuit. Mais il ne peut exister que si je laisse la vie agir en moi. Ce qui est de ma liberté c’est de travailler sur moi pour être cet être en éveil, accueillant à l’autre, respirant la vie. Ceci est un travail de tous les jours qui exige de ne pas se laisser envahir et encombrer par les soucis et les questionnements, par les besoins et les désirs personnels mais de s’ouvrir au monde et à la vie. Dans les moindres détails, si ce n’est qu’admirer une fleur. Etre ouvert et conscient de tout ce qui nous entoure en supprimant tout discours intérieur.</w:t>
      </w:r>
    </w:p>
    <w:p>
      <w:pPr>
        <w:pStyle w:val="TextBody"/>
        <w:rPr/>
      </w:pPr>
      <w:r>
        <w:rPr/>
        <w:t xml:space="preserve">Dans le don gratuit il y a également celui qui est conscient. Il s’agit alors de donner sans attendre un retour. Et dans le triplet que Marcel Mauss dit construire le lien social « donner, recevoir, rendre », celui qui donne n’est pas celui qui recevra ce qui est rendu. Le rendu va au-delà, ailleurs, il permet alors d’ouvrir le cercle. Le lien social ne reste pas en boucle fermée, celui qui a reçu va donner à d’autres que ceux qui lui ont donné et ainsi se répand la vie, se tisse, s’agrandit le réseau social. Pour arriver à ce stade en restant pleinement heureux et en ne passant pas son temps à attendre du retour il faut savoir pratiquer le détachement. Nous donnons parce que c’est la vie qui est en nous qui a besoin d’être, d’exister, de se manifester. L’autre est un être humain à part entière, il donne là où la vie qui est en lui a besoin d’exister, ou il ne donne pas, c’est sa liberté d’être humain. </w:t>
      </w:r>
    </w:p>
    <w:p>
      <w:pPr>
        <w:pStyle w:val="Normal"/>
        <w:rPr>
          <w:rFonts w:ascii="Book Antiqua" w:hAnsi="Book Antiqua" w:cs="Book Antiqua"/>
          <w:sz w:val="22"/>
        </w:rPr>
      </w:pPr>
      <w:r>
        <w:rPr>
          <w:rFonts w:cs="Book Antiqua" w:ascii="Book Antiqua" w:hAnsi="Book Antiqua"/>
          <w:sz w:val="22"/>
        </w:rPr>
        <w:t>C’est un travail de chaque jour sur notre être pour arriver à le vivre, on n’a jamais fini de progresser. C’est ce que j’appelle avancer dans la vie spirituelle. C’est ce que m’aide à faire la pratique du yoga, de la prière silencieuse ou du jeûne. C’est un travail qui doit être régulier pour porter du fruit, comme chaque jour nous devons nourrir notre corps, chaque jour nous devons nourrir notre âme pour qu’elle vive.</w:t>
      </w:r>
    </w:p>
    <w:p>
      <w:pPr>
        <w:pStyle w:val="Normal"/>
        <w:rPr>
          <w:rFonts w:ascii="Book Antiqua" w:hAnsi="Book Antiqua" w:cs="Book Antiqua"/>
          <w:sz w:val="22"/>
        </w:rPr>
      </w:pPr>
      <w:r>
        <w:rPr>
          <w:rFonts w:cs="Book Antiqua" w:ascii="Book Antiqua" w:hAnsi="Book Antiqua"/>
          <w:sz w:val="22"/>
        </w:rPr>
        <w:t>La vie qu’elle trouve est faite de paix et de joie. Se détacher ne veut pas dire devenir malheureux parce que frustré, au contraire on devient riche de toute la richesse du monde qui nous anime. Une méditation que je pratique est le regard sur ma mort, Antony De Mello dans « un chemin vers Dieu » conseille même de méditer, comme le font les boudhistes sur notre corps en décomposition. Ce n’est pas simplement savoir que l’on devient poussière ! eh bien même ce genre de méditation apporte la paix aussi bizzare que cela puisse paraître. Car il donne d’abord de dire merci pour la vie de ce jour. Merci à Dieu pour ce qu’Il nous donne de vivre en chaque instant. Et de ce fait une très grande confiance en Lui. En prenant conscience de ce qu’Il nous donne, on ne peut qu’avoir confiance en son amour et son attention de chaque jour. Si ce n’est que par le soleil qui nous réchauffe, la nourriture qui nous donne des forces, pour aller jusqu’aux rencontres qu’Il nous permet de faire et qui donnent sel, joie, et qui nous donnent de vivre l’amour.</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Donc mourir pour vivre, voilà un grand programme pour l’homme !</w:t>
      </w:r>
    </w:p>
    <w:p>
      <w:pPr>
        <w:pStyle w:val="Normal"/>
        <w:rPr>
          <w:rFonts w:ascii="Book Antiqua" w:hAnsi="Book Antiqua" w:cs="Book Antiqua"/>
          <w:sz w:val="22"/>
        </w:rPr>
      </w:pPr>
      <w:r>
        <w:rPr>
          <w:rFonts w:cs="Book Antiqua" w:ascii="Book Antiqua" w:hAnsi="Book Antiqua"/>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Book Antiqua" w:hAnsi="Book Antiqua" w:cs="Book Antiqua"/>
      <w:b/>
      <w:bCs/>
      <w:sz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8:12:00Z</dcterms:created>
  <dc:creator>Cécile d'Anterroches</dc:creator>
  <dc:description/>
  <dc:language>en-US</dc:language>
  <cp:lastModifiedBy>Cécile d'Anterroches</cp:lastModifiedBy>
  <dcterms:modified xsi:type="dcterms:W3CDTF">2005-02-11T17:36:00Z</dcterms:modified>
  <cp:revision>33</cp:revision>
  <dc:subject>méditations une semaine de jeûne 02/2005</dc:subject>
  <dc:title>Vivre pour mourir, mourir pour vivre</dc:title>
</cp:coreProperties>
</file>